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28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5  Юридическое сопровождение и управление противодействием корпоративному мошенничеств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временных условиях понятие корпоративного мошенничества из-за ежедневного развития фирм и их капиталов. С мошенничеством может столкнуться любая организация, несмотря на размер, сферу деятельности или страну. Если имеются активы и возможности, с помощью которых можно быстро и значительно обогатиться, скорее всего, попытка корпоративного мошенничества была или будет предпринята. Предметом исследования являются корпоративное мошенничество и его инструменты, реализуемые на уровне хозяйствующих субъектов, функционирующих на современном этапе. В процессе исследования авторами предложено было рассмотрено правовое регулирование данного понятия в условиях данной юрисдикции, а также рассмотрены основные методы по противодействию корпоративного мошенничества и оценена их эффективность. Использование предложенных рекомендаций позволит усовершенствовать уже имеющуюся систему противодействия корпоративного мошенничест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о Международному стандарту аудита 240 корпоративное мошенничество - это преднамеренное действие одного или нескольких лиц среди руководства субъекта, лиц, наделенных руководящими полномочиями, сотрудников или третьих сторон, с использованием обмана для получения несправедливого или незаконного преимущества [9]. На сегодняшний день не существует четкого определения термина «корпоративное мошенничество» в российском законодательстве. Базовым документом, определяющим рамки данного явления, становится Уголовный кодекс РФ. Согласно статье 159 мошенничество определяется как хищение чужого имущества или приобретение права на чужое имущество путем обмана или злоупотребления доверием [15]. Однако стоит отметить, что данное определение не охватывает всю сферу действия, определенную стандартом ISA 240, как минимум еще 5 статьей УК РФ подходят под данное определение: 158 «Кража», 160 «Присвоение или растрата», 201 «Злоупотребление полномочиями», 204 «Коммерческий подкуп», 290 «Получение взят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обные действия может совершать абсолютно любой сотрудник. Анализ растрат со стороны наемных сотрудников показывает, что по своим социальным и психологическим качествам мошенник может ничем не отличаться от других сотрудников, что еще более увеличивает опасность подобных действий. Согласно европейскому портрету корпоративного мошенника, это в большинстве случаев мужчина в возрасте между 31 и 45 годами с высшим образованием и семьей, работающий в сфере бухгалтерии, операций или продаж [13]. Сотрудники, совершающие корпоративные преступления, обладают психологической устойчивостью, оптимизмом, высокой самооценкой, являются примерными семьянинами и приветливыми соседями [15]. Также выделяют то, что работники, склонные к корпоративному мошенничеству, часто меняют места работы, а также имеют высокие расходы, часто превышающие материальный достаток [7.С.30-32]. Для правильного анализа и подбора собственного персонала очень важно знать социально-психологические характеристики людей, склонных к корпоративному мошенничеств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понять сущность данного явления и понять причину его возникновения, стоит рассмотреть так называемый треугольник мошенничества. Несмотря на то, что каждое преступление по-своему уникально, в большинстве своем оно состоит из трех элементов, которые и образуют треугольник мошенничества, определяющий мотивацию и возможность для совершения противоправного действия [1]. Данный треугольник состоит из:</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имула/давления (факторы, заставляющие идти на совершение мошенничества, например, необходимость срочно погасить кредит, болезнь близких родственников и т.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зможности (слабость системы внутреннего контроля или вероятность ее обой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правдания (состояние сотрудника, характер или набор его этических ценностей позволяют умышленно и преднамеренно совершать мошенничество, например, «все воруют - чем я хуже?») [3].</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ит отметить, что в последние годы классическая модель «треугольника» не в состоянии объяснить значительное количество нарушений, произошедших в последние годы, в особенности со стороны высшего менеджмента, когда фактор давления неочевиден, или при наличии сговора сотрудников. Однако он остается одной из базовых моделей формирования такого явления, как корпоративное мошенничеств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ки, пользуясь оказанным доверием, действуют несколькими способ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своение части прибыли компании: фиктивные счета, умышленное изменение платежных отчётов, сокрытие доход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хищение активов компании, в итоге которого компания и собственник терпят убыт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несение заведомо ложных данных в бухгалтерскую (финансовую) отчётность для сокрытия следов мошеннического проти- водея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ррупционная составляющая: присвоение вознаграждения от третьих лиц в ущерб интересов компан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менение финансовой отчётности как в лучшую, так и в худшую сторону для обманного впечатления на инвесторов, кредиторов или для ухода от уплаты налогов соответственн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данной основе компанией ACFE («Объединение сертифицированных специалистов по борьбе с хищениями») была создана классификация корпоративного мошенничест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ррупция: конфликт интересов, взяточничество, предоставление необоснованных преимуществ, финансовое вымогательств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своение активов: наличные денежные средства, товарноматериальные ценности и прочие актив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шенничество с финансовой отчетностью: завышение доход ов/прибыли, занижение доходов/прибыли [2].</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успешного выстраивания системы противодействия корпоративному мошенничеству, способной не только устранять последствия, но и оказывающей профилактическое воздействие, важно понимать причины и условия его происхождения, и что конкретно это явление из себя представляет. Ведь в современных условиях постоянно повышающегося уровня конкуренции в бизнесе важно минимизировать подобные негативные воздействия на организаци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оссийского законодательства существует достаточно большое количество различного рода законодательных актов, регулирующих сферу противодействия корпоративного мошенничества в различных его проявлени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основных законов, направленным на противодействия корпоративному мошенничеству, можно считать Федеральный закон «О противодействии коррупции» №272-ФЗ от 25 декабря 2008 года. Данный закон устанавливает обязанность коммерческих организаций разрабатывать и принимать меры по предупреждению коррупции и иной незаконной деятельности. Среди основных мер выделяют: принятие кодекса этики и служебного поведения работников организации, предотвращение и урегулирование конфликта интересов, недопущения составления неофициальной отчетности и использования поддельных документов, разработка и внедрение в практику стандартов и процедур, направленных на обеспечение добросовестной работы организации, определение подразделений и должностных лиц, ответственных за профилактику коррупционных и иных правонарушений, сотрудничество организации с правоохранительными органами [12].</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политики, утвержденной в «Национальном плане противодействия коррупции на 2014- 2015 годы», существенные изменения в отношении противодействия корпоративного мошенничества введены в перечень обязательств, как аудиторов, так и аудируемых лиц, согласно внесенным 1 декабря 2014 года изменениям в Федеральный закон от 30.12.2008 №307 «Об аудиторск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же стоит отметить значительную роль в области противодействия корпоративному мошенничеству «Методических рекомендаций по разработке и принятию организациями мер по предупреждению и противодействию коррупции», разработанных Министерством труда и социальной защиты Российской Федерации. Целью Методических рекомендаций является формирование единого подхода к обеспечению работы по профилактике и противодействию коррупции в организациях, как составляющей элемента противодействия корпоративному мошенничеству. Методические рекомендации устанавливают основные принципы противодействия коррупции в организации:</w:t>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нцип соответствия деятельности организации действующему законодательству и общепринятым нормам;</w:t>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нцип личного примера руководства;</w:t>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нцип вовлеченности работника;</w:t>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нцип соразмерности антикоррупционных процедур риску коррупции;</w:t>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нцип эффективности антикоррупционных процедур;</w:t>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нцип ответственности и неотвратимости наказания;</w:t>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нцип открытости бизнеса;</w:t>
      </w:r>
    </w:p>
    <w:p>
      <w:pPr>
        <w:pStyle w:val="Normal"/>
        <w:spacing w:lineRule="auto" w:line="240" w:before="0" w:after="0"/>
        <w:ind w:left="709"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нцип постоянного контроля и регулярного мониторинга [10].</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имо вышеперечисленного, 5 декабря 2014 года Министерство труда и социальной защиты Российской Федерации опубликовало форму мониторинга выполнения организациями обязанности принимать меры по противодействию коррупции. Согласно данному письму мониторинг включает следующие раздел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щие сведения об организ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ведения об исполнении обязанности принимать меры по предупреждению корруп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еры, принимаемые в организации для предупреждения корруп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ведения о привлечении к ответственности за коррупционные правонарушения [10].</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следнее время крупные компании начали разрабатывать систему «комплаенс» (с англ. - compliance). Данная система позволяет выявлять, решать и профилактировать акты корпоративного мошенничества. Она образует фундамент, на основании которого строится система внутреннего контроля организации. Цель системы включает не только минимизацию финансовых рисков, но и репутационный ущерб, тем самым создается поток ко всем участникам внешней среды о добросовестности функционирования компании со всеми ее составляющими. Система комплаенс подразумевает наличие определенных внутренних документов, главным из которых является кодекс корпоративного поведения. Также необходимо разработать: Кодекс корпоративной этики, Политику принятия и дарения подарков, Политику сообщения о нарушениях, Политику о взяточничестве и коррупции, Политику по противодействию легализации («отмыванию») доходов, полученных преступным путём, и финансирования терроризма, Политику о конфиденциальности данных, Политику о конфликте интерес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апреле 2005 года прошло заседание Базельского комитета по банковскому надзору, где был подготовлен документ "Комплаенс и комплаенс-функция в банках". Необходимость создания данного документа заключалась в высокой подверженности банковских и финансовых институтов мошенничеству. Главный результат заключался в том, что были определены основные принципы комлаенс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тветственность совета директоров за общий контроль в управлении комплаенс-риск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тветственность исполнительных органов за эффективное управление комплаенс-риск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езависимость комплаенс-функ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аличие ресурсов для эффективного исполнения обязанностей в сфере комплаенс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бязанности комплаенс-функции заключаются в содействии исполнительным органам в эффективном управлении комплаенс- риск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заимодействие с внутренним аудит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еждународные вопрос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Аутсорсинг отдельных задач комплаенс-функции допустим, но они должны быть под соответствующим контролем со стороны руководителя комплаенс-функции [14].</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же вопросы противодействия мошенничеству и коррупции были затронуты в ряде конвенций, среди которых: Конвенция ООН против коррупции, Конвенция об уголовной ответственности за коррупцию (ETS N 173) (заключена в г. Страсбург, 27 января 1999 г.), Конвенция по борьбе с подкупом иностранных должностных лиц при осуществлении международных коммерческих сделок (заключена в г. Париж, 17 декабря 1997 г.) [8].</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ит отметить, что помимо макроуровня, значительная часть регулирования происходит на уровне организаций, в рамках которых создаются различные службы безопасности, внутренние документы, а также разрабатываются различные инструменты борьбы с корпоративным мошенничество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нынешних условиях разрабатывается и внедряется большое количество различных методов противодействия корпоративному мошенничеству. В исследовании The </w:t>
      </w:r>
      <w:r>
        <w:rPr>
          <w:rFonts w:eastAsia="Times New Roman" w:cs="Times New Roman" w:ascii="Times New Roman" w:hAnsi="Times New Roman"/>
          <w:i/>
          <w:iCs/>
          <w:sz w:val="28"/>
          <w:szCs w:val="28"/>
          <w:lang w:eastAsia="ru-RU"/>
        </w:rPr>
        <w:t>Report to the Nations</w:t>
      </w:r>
      <w:r>
        <w:rPr>
          <w:rFonts w:eastAsia="Times New Roman" w:cs="Times New Roman" w:ascii="Times New Roman" w:hAnsi="Times New Roman"/>
          <w:sz w:val="28"/>
          <w:szCs w:val="28"/>
          <w:lang w:eastAsia="ru-RU"/>
        </w:rPr>
        <w:t>, проведенном Ассоциацией сертифицированных специалистов по расследованию хищений (ACFE), продемонстрированы основные тенденции в частоте использования различных инструментов борьбы с корпоративным мошенничеством, а также их эффективнос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ый большой рост 8,9% показывает использование горячей линии, так как согласно все тому же исследованию ACFE Report to the nations 39,1% всех выявленных преступлений приходится на данный метод. Также значительный рост 7,6% и 5,2% показывают специализированные тренинги для сотрудников и руководства соответственно, так как важно проводить правильную работу среди своих сотрудников, потому что в первую очередь уровень корпоративного мошенничества зависит от подбора и подготовки кадров. В современных условиях более важно разрабатывать и воплощать в жизнь документацию, в рамках которой будет проводиться основная работа по борьбе с недобросовестными актами в отношении компании, данную тенденцию демонстрирует рост учащения применения на 6,8% политики по противодействию мошенничеству и на 6,3% кодекса корпоративной этики. Рост на 5,9% демонстрирует анализ со стороны руководства, который играет значимую роль в формировании общей ситуации в компании. Количество применения внеплановых аудиторских проверок увеличилось на 5,9%, так как для получения наиболее достоверного результата важно иметь независимую оценку со стороны. Остальная информация представлена в таблице 1, которая находится ниж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Таблица 1</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нение частоты применения методов противодействия корпоративному мошенничеству</w:t>
      </w:r>
    </w:p>
    <w:tbl>
      <w:tblPr>
        <w:tblW w:w="9655" w:type="dxa"/>
        <w:jc w:val="left"/>
        <w:tblInd w:w="-157" w:type="dxa"/>
        <w:tblLayout w:type="fixed"/>
        <w:tblCellMar>
          <w:top w:w="150" w:type="dxa"/>
          <w:left w:w="150" w:type="dxa"/>
          <w:bottom w:w="150" w:type="dxa"/>
          <w:right w:w="150" w:type="dxa"/>
        </w:tblCellMar>
      </w:tblPr>
      <w:tblGrid>
        <w:gridCol w:w="3343"/>
        <w:gridCol w:w="2221"/>
        <w:gridCol w:w="2221"/>
        <w:gridCol w:w="1870"/>
      </w:tblGrid>
      <w:tr>
        <w:trPr/>
        <w:tc>
          <w:tcPr>
            <w:tcW w:w="3343"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 контроля</w:t>
            </w:r>
          </w:p>
        </w:tc>
        <w:tc>
          <w:tcPr>
            <w:tcW w:w="222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менений в 2010 году,%</w:t>
            </w:r>
          </w:p>
        </w:tc>
        <w:tc>
          <w:tcPr>
            <w:tcW w:w="222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менений в 2016 году,%</w:t>
            </w:r>
          </w:p>
        </w:tc>
        <w:tc>
          <w:tcPr>
            <w:tcW w:w="1870"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нения с 2010-2016,%</w:t>
            </w:r>
          </w:p>
        </w:tc>
      </w:tr>
      <w:tr>
        <w:trPr/>
        <w:tc>
          <w:tcPr>
            <w:tcW w:w="3343"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ячая линия</w:t>
            </w:r>
          </w:p>
        </w:tc>
        <w:tc>
          <w:tcPr>
            <w:tcW w:w="2221"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2</w:t>
            </w:r>
          </w:p>
        </w:tc>
        <w:tc>
          <w:tcPr>
            <w:tcW w:w="2221"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1</w:t>
            </w:r>
          </w:p>
        </w:tc>
        <w:tc>
          <w:tcPr>
            <w:tcW w:w="1870"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w:t>
            </w:r>
          </w:p>
        </w:tc>
      </w:tr>
      <w:tr>
        <w:trPr/>
        <w:tc>
          <w:tcPr>
            <w:tcW w:w="3343"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зированные тренинги для сотрудников</w:t>
            </w:r>
          </w:p>
        </w:tc>
        <w:tc>
          <w:tcPr>
            <w:tcW w:w="222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0</w:t>
            </w:r>
          </w:p>
        </w:tc>
        <w:tc>
          <w:tcPr>
            <w:tcW w:w="222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6</w:t>
            </w:r>
          </w:p>
        </w:tc>
        <w:tc>
          <w:tcPr>
            <w:tcW w:w="1870"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w:t>
            </w:r>
          </w:p>
        </w:tc>
      </w:tr>
      <w:tr>
        <w:trPr/>
        <w:tc>
          <w:tcPr>
            <w:tcW w:w="3343"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итика п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водействи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честву</w:t>
            </w:r>
          </w:p>
        </w:tc>
        <w:tc>
          <w:tcPr>
            <w:tcW w:w="2221"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8</w:t>
            </w:r>
          </w:p>
        </w:tc>
        <w:tc>
          <w:tcPr>
            <w:tcW w:w="2221"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6</w:t>
            </w:r>
          </w:p>
        </w:tc>
        <w:tc>
          <w:tcPr>
            <w:tcW w:w="1870"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w:t>
            </w:r>
          </w:p>
        </w:tc>
      </w:tr>
      <w:tr>
        <w:trPr/>
        <w:tc>
          <w:tcPr>
            <w:tcW w:w="3343"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декс корпоративной этики</w:t>
            </w:r>
          </w:p>
        </w:tc>
        <w:tc>
          <w:tcPr>
            <w:tcW w:w="222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8</w:t>
            </w:r>
          </w:p>
        </w:tc>
        <w:tc>
          <w:tcPr>
            <w:tcW w:w="222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1</w:t>
            </w:r>
          </w:p>
        </w:tc>
        <w:tc>
          <w:tcPr>
            <w:tcW w:w="1870"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w:t>
            </w:r>
          </w:p>
        </w:tc>
      </w:tr>
      <w:tr>
        <w:trPr/>
        <w:tc>
          <w:tcPr>
            <w:tcW w:w="3343"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со стороны руководства</w:t>
            </w:r>
          </w:p>
        </w:tc>
        <w:tc>
          <w:tcPr>
            <w:tcW w:w="2221"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8</w:t>
            </w:r>
          </w:p>
        </w:tc>
        <w:tc>
          <w:tcPr>
            <w:tcW w:w="2221"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7</w:t>
            </w:r>
          </w:p>
        </w:tc>
        <w:tc>
          <w:tcPr>
            <w:tcW w:w="1870"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w:t>
            </w:r>
          </w:p>
        </w:tc>
      </w:tr>
      <w:tr>
        <w:trPr/>
        <w:tc>
          <w:tcPr>
            <w:tcW w:w="3343"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плановые аудиторские проверки</w:t>
            </w:r>
          </w:p>
        </w:tc>
        <w:tc>
          <w:tcPr>
            <w:tcW w:w="222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w:t>
            </w:r>
          </w:p>
        </w:tc>
        <w:tc>
          <w:tcPr>
            <w:tcW w:w="222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8</w:t>
            </w:r>
          </w:p>
        </w:tc>
        <w:tc>
          <w:tcPr>
            <w:tcW w:w="1870"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w:t>
            </w:r>
          </w:p>
        </w:tc>
      </w:tr>
      <w:tr>
        <w:trPr/>
        <w:tc>
          <w:tcPr>
            <w:tcW w:w="3343"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зированные тренинги для руководства</w:t>
            </w:r>
          </w:p>
        </w:tc>
        <w:tc>
          <w:tcPr>
            <w:tcW w:w="2221"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2</w:t>
            </w:r>
          </w:p>
        </w:tc>
        <w:tc>
          <w:tcPr>
            <w:tcW w:w="2221"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3</w:t>
            </w:r>
          </w:p>
        </w:tc>
        <w:tc>
          <w:tcPr>
            <w:tcW w:w="1870"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w:t>
            </w:r>
          </w:p>
        </w:tc>
      </w:tr>
    </w:tbl>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bl>
      <w:tblPr>
        <w:tblW w:w="9655" w:type="dxa"/>
        <w:jc w:val="left"/>
        <w:tblInd w:w="-157" w:type="dxa"/>
        <w:tblLayout w:type="fixed"/>
        <w:tblCellMar>
          <w:top w:w="150" w:type="dxa"/>
          <w:left w:w="150" w:type="dxa"/>
          <w:bottom w:w="150" w:type="dxa"/>
          <w:right w:w="150" w:type="dxa"/>
        </w:tblCellMar>
      </w:tblPr>
      <w:tblGrid>
        <w:gridCol w:w="3185"/>
        <w:gridCol w:w="2283"/>
        <w:gridCol w:w="2283"/>
        <w:gridCol w:w="1904"/>
      </w:tblGrid>
      <w:tr>
        <w:trPr/>
        <w:tc>
          <w:tcPr>
            <w:tcW w:w="3185"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 контроля</w:t>
            </w:r>
          </w:p>
        </w:tc>
        <w:tc>
          <w:tcPr>
            <w:tcW w:w="2283"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менений в 2010 году,%</w:t>
            </w:r>
          </w:p>
        </w:tc>
        <w:tc>
          <w:tcPr>
            <w:tcW w:w="2283"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менений в 2016 году,%</w:t>
            </w:r>
          </w:p>
        </w:tc>
        <w:tc>
          <w:tcPr>
            <w:tcW w:w="1904"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нения с 2010-2016,%</w:t>
            </w:r>
          </w:p>
        </w:tc>
      </w:tr>
      <w:tr>
        <w:trPr/>
        <w:tc>
          <w:tcPr>
            <w:tcW w:w="3185"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висимый аудиторский комитет</w:t>
            </w:r>
          </w:p>
        </w:tc>
        <w:tc>
          <w:tcPr>
            <w:tcW w:w="2283"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4</w:t>
            </w:r>
          </w:p>
        </w:tc>
        <w:tc>
          <w:tcPr>
            <w:tcW w:w="2283"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5</w:t>
            </w:r>
          </w:p>
        </w:tc>
        <w:tc>
          <w:tcPr>
            <w:tcW w:w="1904"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w:t>
            </w:r>
          </w:p>
        </w:tc>
      </w:tr>
      <w:tr>
        <w:trPr/>
        <w:tc>
          <w:tcPr>
            <w:tcW w:w="3185"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тификация финансовой отчетности</w:t>
            </w:r>
          </w:p>
        </w:tc>
        <w:tc>
          <w:tcPr>
            <w:tcW w:w="2283"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9</w:t>
            </w:r>
          </w:p>
        </w:tc>
        <w:tc>
          <w:tcPr>
            <w:tcW w:w="2283"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9</w:t>
            </w:r>
          </w:p>
        </w:tc>
        <w:tc>
          <w:tcPr>
            <w:tcW w:w="1904"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r>
      <w:tr>
        <w:trPr/>
        <w:tc>
          <w:tcPr>
            <w:tcW w:w="3185"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грады для осведомителей</w:t>
            </w:r>
          </w:p>
        </w:tc>
        <w:tc>
          <w:tcPr>
            <w:tcW w:w="2283"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w:t>
            </w:r>
          </w:p>
        </w:tc>
        <w:tc>
          <w:tcPr>
            <w:tcW w:w="2283"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w:t>
            </w:r>
          </w:p>
        </w:tc>
        <w:tc>
          <w:tcPr>
            <w:tcW w:w="1904"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r>
      <w:tr>
        <w:trPr/>
        <w:tc>
          <w:tcPr>
            <w:tcW w:w="3185"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тация сотрудников/ обязательный отпуск</w:t>
            </w:r>
          </w:p>
        </w:tc>
        <w:tc>
          <w:tcPr>
            <w:tcW w:w="2283"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w:t>
            </w:r>
          </w:p>
        </w:tc>
        <w:tc>
          <w:tcPr>
            <w:tcW w:w="2283"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4</w:t>
            </w:r>
          </w:p>
        </w:tc>
        <w:tc>
          <w:tcPr>
            <w:tcW w:w="1904"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r>
      <w:tr>
        <w:trPr/>
        <w:tc>
          <w:tcPr>
            <w:tcW w:w="3185"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шний аудит системы внутренних контролей</w:t>
            </w:r>
          </w:p>
        </w:tc>
        <w:tc>
          <w:tcPr>
            <w:tcW w:w="2283"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4</w:t>
            </w:r>
          </w:p>
        </w:tc>
        <w:tc>
          <w:tcPr>
            <w:tcW w:w="2283"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6</w:t>
            </w:r>
          </w:p>
        </w:tc>
        <w:tc>
          <w:tcPr>
            <w:tcW w:w="1904"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r>
      <w:tr>
        <w:trPr/>
        <w:tc>
          <w:tcPr>
            <w:tcW w:w="3185"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илактический мониторинг и анализ данных</w:t>
            </w:r>
          </w:p>
        </w:tc>
        <w:tc>
          <w:tcPr>
            <w:tcW w:w="2283"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8</w:t>
            </w:r>
          </w:p>
        </w:tc>
        <w:tc>
          <w:tcPr>
            <w:tcW w:w="2283"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7</w:t>
            </w:r>
          </w:p>
        </w:tc>
        <w:tc>
          <w:tcPr>
            <w:tcW w:w="1904"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r>
      <w:tr>
        <w:trPr/>
        <w:tc>
          <w:tcPr>
            <w:tcW w:w="3185"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ы поддержки сотрудников</w:t>
            </w:r>
          </w:p>
        </w:tc>
        <w:tc>
          <w:tcPr>
            <w:tcW w:w="2283"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6</w:t>
            </w:r>
          </w:p>
        </w:tc>
        <w:tc>
          <w:tcPr>
            <w:tcW w:w="2283"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1</w:t>
            </w:r>
          </w:p>
        </w:tc>
        <w:tc>
          <w:tcPr>
            <w:tcW w:w="1904"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r>
      <w:tr>
        <w:trPr/>
        <w:tc>
          <w:tcPr>
            <w:tcW w:w="3185"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шний аудит финансовой отчетности</w:t>
            </w:r>
          </w:p>
        </w:tc>
        <w:tc>
          <w:tcPr>
            <w:tcW w:w="2283"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9</w:t>
            </w:r>
          </w:p>
        </w:tc>
        <w:tc>
          <w:tcPr>
            <w:tcW w:w="2283"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7</w:t>
            </w:r>
          </w:p>
        </w:tc>
        <w:tc>
          <w:tcPr>
            <w:tcW w:w="1904"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r>
    </w:tbl>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чник: составлено авторами на основании данных исследования Report to the nations</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же хочется отметить, что рост многих показателей связан с их эффективностью для компании, которую можно рассчитать на основании средних потерь при наличии или отсутствии того или иного фактора противодействия корпоративному мошенничеству. Более подробные расчеты представлены в таблице ниж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Таблица 2</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ффективность мер по противодействию мошенничеству. Средняя сумма потерь от мошенничества при наличии / отсутствии контролен</w:t>
      </w:r>
    </w:p>
    <w:tbl>
      <w:tblPr>
        <w:tblW w:w="9655" w:type="dxa"/>
        <w:jc w:val="left"/>
        <w:tblInd w:w="-157" w:type="dxa"/>
        <w:tblLayout w:type="fixed"/>
        <w:tblCellMar>
          <w:top w:w="150" w:type="dxa"/>
          <w:left w:w="150" w:type="dxa"/>
          <w:bottom w:w="150" w:type="dxa"/>
          <w:right w:w="150" w:type="dxa"/>
        </w:tblCellMar>
      </w:tblPr>
      <w:tblGrid>
        <w:gridCol w:w="3057"/>
        <w:gridCol w:w="1284"/>
        <w:gridCol w:w="1304"/>
        <w:gridCol w:w="2539"/>
        <w:gridCol w:w="1471"/>
      </w:tblGrid>
      <w:tr>
        <w:trPr/>
        <w:tc>
          <w:tcPr>
            <w:tcW w:w="3057"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w:t>
            </w:r>
          </w:p>
        </w:tc>
        <w:tc>
          <w:tcPr>
            <w:tcW w:w="1284"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я</w:t>
            </w:r>
          </w:p>
        </w:tc>
        <w:tc>
          <w:tcPr>
            <w:tcW w:w="1304"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е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ер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л.</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ША)</w:t>
            </w:r>
          </w:p>
        </w:tc>
        <w:tc>
          <w:tcPr>
            <w:tcW w:w="2539"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ует (потери, долл. США)</w:t>
            </w:r>
          </w:p>
        </w:tc>
        <w:tc>
          <w:tcPr>
            <w:tcW w:w="147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жения</w:t>
            </w:r>
          </w:p>
        </w:tc>
      </w:tr>
      <w:tr>
        <w:trPr/>
        <w:tc>
          <w:tcPr>
            <w:tcW w:w="3057"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илакти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ниторинг/анализ</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х</w:t>
            </w:r>
          </w:p>
        </w:tc>
        <w:tc>
          <w:tcPr>
            <w:tcW w:w="1284"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7</w:t>
            </w:r>
          </w:p>
        </w:tc>
        <w:tc>
          <w:tcPr>
            <w:tcW w:w="1304"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000</w:t>
            </w:r>
          </w:p>
        </w:tc>
        <w:tc>
          <w:tcPr>
            <w:tcW w:w="2539"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000</w:t>
            </w:r>
          </w:p>
        </w:tc>
        <w:tc>
          <w:tcPr>
            <w:tcW w:w="1471"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r>
      <w:tr>
        <w:trPr/>
        <w:tc>
          <w:tcPr>
            <w:tcW w:w="3057"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со стороны руководства</w:t>
            </w:r>
          </w:p>
        </w:tc>
        <w:tc>
          <w:tcPr>
            <w:tcW w:w="1284"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7</w:t>
            </w:r>
          </w:p>
        </w:tc>
        <w:tc>
          <w:tcPr>
            <w:tcW w:w="1304"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00</w:t>
            </w:r>
          </w:p>
        </w:tc>
        <w:tc>
          <w:tcPr>
            <w:tcW w:w="2539"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000</w:t>
            </w:r>
          </w:p>
        </w:tc>
        <w:tc>
          <w:tcPr>
            <w:tcW w:w="147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r>
      <w:tr>
        <w:trPr/>
        <w:tc>
          <w:tcPr>
            <w:tcW w:w="3057"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орячая линия</w:t>
            </w:r>
          </w:p>
        </w:tc>
        <w:tc>
          <w:tcPr>
            <w:tcW w:w="1284"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1</w:t>
            </w:r>
          </w:p>
        </w:tc>
        <w:tc>
          <w:tcPr>
            <w:tcW w:w="1304"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00</w:t>
            </w:r>
          </w:p>
        </w:tc>
        <w:tc>
          <w:tcPr>
            <w:tcW w:w="2539"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000</w:t>
            </w:r>
          </w:p>
        </w:tc>
        <w:tc>
          <w:tcPr>
            <w:tcW w:w="1471"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r>
      <w:tr>
        <w:trPr/>
        <w:tc>
          <w:tcPr>
            <w:tcW w:w="3057"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тификац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четности</w:t>
            </w:r>
          </w:p>
        </w:tc>
        <w:tc>
          <w:tcPr>
            <w:tcW w:w="1284"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9</w:t>
            </w:r>
          </w:p>
        </w:tc>
        <w:tc>
          <w:tcPr>
            <w:tcW w:w="1304"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000</w:t>
            </w:r>
          </w:p>
        </w:tc>
        <w:tc>
          <w:tcPr>
            <w:tcW w:w="2539"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5000</w:t>
            </w:r>
          </w:p>
        </w:tc>
        <w:tc>
          <w:tcPr>
            <w:tcW w:w="147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3</w:t>
            </w:r>
          </w:p>
        </w:tc>
      </w:tr>
    </w:tbl>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bl>
      <w:tblPr>
        <w:tblW w:w="9655" w:type="dxa"/>
        <w:jc w:val="left"/>
        <w:tblInd w:w="-157" w:type="dxa"/>
        <w:tblLayout w:type="fixed"/>
        <w:tblCellMar>
          <w:top w:w="150" w:type="dxa"/>
          <w:left w:w="150" w:type="dxa"/>
          <w:bottom w:w="150" w:type="dxa"/>
          <w:right w:w="150" w:type="dxa"/>
        </w:tblCellMar>
      </w:tblPr>
      <w:tblGrid>
        <w:gridCol w:w="3431"/>
        <w:gridCol w:w="1284"/>
        <w:gridCol w:w="1304"/>
        <w:gridCol w:w="2165"/>
        <w:gridCol w:w="1471"/>
      </w:tblGrid>
      <w:tr>
        <w:trPr/>
        <w:tc>
          <w:tcPr>
            <w:tcW w:w="343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w:t>
            </w:r>
          </w:p>
        </w:tc>
        <w:tc>
          <w:tcPr>
            <w:tcW w:w="1284"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я</w:t>
            </w:r>
          </w:p>
        </w:tc>
        <w:tc>
          <w:tcPr>
            <w:tcW w:w="1304"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е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ер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л.</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ША)</w:t>
            </w:r>
          </w:p>
        </w:tc>
        <w:tc>
          <w:tcPr>
            <w:tcW w:w="2165"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ует (потери, долл. США)</w:t>
            </w:r>
          </w:p>
        </w:tc>
        <w:tc>
          <w:tcPr>
            <w:tcW w:w="147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жения</w:t>
            </w:r>
          </w:p>
        </w:tc>
      </w:tr>
      <w:tr>
        <w:trPr/>
        <w:tc>
          <w:tcPr>
            <w:tcW w:w="3431"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плановые аудиторские проверки</w:t>
            </w:r>
          </w:p>
        </w:tc>
        <w:tc>
          <w:tcPr>
            <w:tcW w:w="1284"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8</w:t>
            </w:r>
          </w:p>
        </w:tc>
        <w:tc>
          <w:tcPr>
            <w:tcW w:w="1304"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00</w:t>
            </w:r>
          </w:p>
        </w:tc>
        <w:tc>
          <w:tcPr>
            <w:tcW w:w="2165"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5000</w:t>
            </w:r>
          </w:p>
        </w:tc>
        <w:tc>
          <w:tcPr>
            <w:tcW w:w="1471"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7</w:t>
            </w:r>
          </w:p>
        </w:tc>
      </w:tr>
      <w:tr>
        <w:trPr/>
        <w:tc>
          <w:tcPr>
            <w:tcW w:w="343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специальных отделов по противодействию</w:t>
            </w:r>
          </w:p>
        </w:tc>
        <w:tc>
          <w:tcPr>
            <w:tcW w:w="1284"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2</w:t>
            </w:r>
          </w:p>
        </w:tc>
        <w:tc>
          <w:tcPr>
            <w:tcW w:w="1304"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00</w:t>
            </w:r>
          </w:p>
        </w:tc>
        <w:tc>
          <w:tcPr>
            <w:tcW w:w="2165"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2000</w:t>
            </w:r>
          </w:p>
        </w:tc>
        <w:tc>
          <w:tcPr>
            <w:tcW w:w="147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9</w:t>
            </w:r>
          </w:p>
        </w:tc>
      </w:tr>
      <w:tr>
        <w:trPr/>
        <w:tc>
          <w:tcPr>
            <w:tcW w:w="3431"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шний аудит системы внутренних контролей</w:t>
            </w:r>
          </w:p>
        </w:tc>
        <w:tc>
          <w:tcPr>
            <w:tcW w:w="1284"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4</w:t>
            </w:r>
          </w:p>
        </w:tc>
        <w:tc>
          <w:tcPr>
            <w:tcW w:w="1304"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000</w:t>
            </w:r>
          </w:p>
        </w:tc>
        <w:tc>
          <w:tcPr>
            <w:tcW w:w="2165"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000</w:t>
            </w:r>
          </w:p>
        </w:tc>
        <w:tc>
          <w:tcPr>
            <w:tcW w:w="1471"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6</w:t>
            </w:r>
          </w:p>
        </w:tc>
      </w:tr>
      <w:tr>
        <w:trPr/>
        <w:tc>
          <w:tcPr>
            <w:tcW w:w="343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зированные тренинги для руководства</w:t>
            </w:r>
          </w:p>
        </w:tc>
        <w:tc>
          <w:tcPr>
            <w:tcW w:w="1284"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6</w:t>
            </w:r>
          </w:p>
        </w:tc>
        <w:tc>
          <w:tcPr>
            <w:tcW w:w="1304"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000</w:t>
            </w:r>
          </w:p>
        </w:tc>
        <w:tc>
          <w:tcPr>
            <w:tcW w:w="2165"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000</w:t>
            </w:r>
          </w:p>
        </w:tc>
        <w:tc>
          <w:tcPr>
            <w:tcW w:w="147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5</w:t>
            </w:r>
          </w:p>
        </w:tc>
      </w:tr>
      <w:tr>
        <w:trPr/>
        <w:tc>
          <w:tcPr>
            <w:tcW w:w="3431"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зированные тренинги для сотрудников</w:t>
            </w:r>
          </w:p>
        </w:tc>
        <w:tc>
          <w:tcPr>
            <w:tcW w:w="1284"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3</w:t>
            </w:r>
          </w:p>
        </w:tc>
        <w:tc>
          <w:tcPr>
            <w:tcW w:w="1304"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00</w:t>
            </w:r>
          </w:p>
        </w:tc>
        <w:tc>
          <w:tcPr>
            <w:tcW w:w="2165"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000</w:t>
            </w:r>
          </w:p>
        </w:tc>
        <w:tc>
          <w:tcPr>
            <w:tcW w:w="1471"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4</w:t>
            </w:r>
          </w:p>
        </w:tc>
      </w:tr>
      <w:tr>
        <w:trPr/>
        <w:tc>
          <w:tcPr>
            <w:tcW w:w="343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лежащая оценка риска мошенничества</w:t>
            </w:r>
          </w:p>
        </w:tc>
        <w:tc>
          <w:tcPr>
            <w:tcW w:w="1284"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6</w:t>
            </w:r>
          </w:p>
        </w:tc>
        <w:tc>
          <w:tcPr>
            <w:tcW w:w="1304"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00</w:t>
            </w:r>
          </w:p>
        </w:tc>
        <w:tc>
          <w:tcPr>
            <w:tcW w:w="2165"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000</w:t>
            </w:r>
          </w:p>
        </w:tc>
        <w:tc>
          <w:tcPr>
            <w:tcW w:w="147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8</w:t>
            </w:r>
          </w:p>
        </w:tc>
      </w:tr>
      <w:tr>
        <w:trPr/>
        <w:tc>
          <w:tcPr>
            <w:tcW w:w="3431"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нинг для сотрудников</w:t>
            </w:r>
          </w:p>
        </w:tc>
        <w:tc>
          <w:tcPr>
            <w:tcW w:w="1284"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3</w:t>
            </w:r>
          </w:p>
        </w:tc>
        <w:tc>
          <w:tcPr>
            <w:tcW w:w="1304"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00</w:t>
            </w:r>
          </w:p>
        </w:tc>
        <w:tc>
          <w:tcPr>
            <w:tcW w:w="2165"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7000</w:t>
            </w:r>
          </w:p>
        </w:tc>
        <w:tc>
          <w:tcPr>
            <w:tcW w:w="1471"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5</w:t>
            </w:r>
          </w:p>
        </w:tc>
      </w:tr>
      <w:tr>
        <w:trPr/>
        <w:tc>
          <w:tcPr>
            <w:tcW w:w="343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трудников</w:t>
            </w:r>
          </w:p>
        </w:tc>
        <w:tc>
          <w:tcPr>
            <w:tcW w:w="1284"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1</w:t>
            </w:r>
          </w:p>
        </w:tc>
        <w:tc>
          <w:tcPr>
            <w:tcW w:w="1304"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00</w:t>
            </w:r>
          </w:p>
        </w:tc>
        <w:tc>
          <w:tcPr>
            <w:tcW w:w="2165"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3000</w:t>
            </w:r>
          </w:p>
        </w:tc>
        <w:tc>
          <w:tcPr>
            <w:tcW w:w="147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4</w:t>
            </w:r>
          </w:p>
        </w:tc>
      </w:tr>
      <w:tr>
        <w:trPr/>
        <w:tc>
          <w:tcPr>
            <w:tcW w:w="3431"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итика п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водействи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честву</w:t>
            </w:r>
          </w:p>
        </w:tc>
        <w:tc>
          <w:tcPr>
            <w:tcW w:w="1284"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6</w:t>
            </w:r>
          </w:p>
        </w:tc>
        <w:tc>
          <w:tcPr>
            <w:tcW w:w="1304"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00</w:t>
            </w:r>
          </w:p>
        </w:tc>
        <w:tc>
          <w:tcPr>
            <w:tcW w:w="2165"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5000</w:t>
            </w:r>
          </w:p>
        </w:tc>
        <w:tc>
          <w:tcPr>
            <w:tcW w:w="1471"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9</w:t>
            </w:r>
          </w:p>
        </w:tc>
      </w:tr>
      <w:tr>
        <w:trPr/>
        <w:tc>
          <w:tcPr>
            <w:tcW w:w="343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а внутреннего аудита</w:t>
            </w:r>
          </w:p>
        </w:tc>
        <w:tc>
          <w:tcPr>
            <w:tcW w:w="1284"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7</w:t>
            </w:r>
          </w:p>
        </w:tc>
        <w:tc>
          <w:tcPr>
            <w:tcW w:w="1304"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000</w:t>
            </w:r>
          </w:p>
        </w:tc>
        <w:tc>
          <w:tcPr>
            <w:tcW w:w="2165"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000</w:t>
            </w:r>
          </w:p>
        </w:tc>
        <w:tc>
          <w:tcPr>
            <w:tcW w:w="147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8</w:t>
            </w:r>
          </w:p>
        </w:tc>
      </w:tr>
      <w:tr>
        <w:trPr/>
        <w:tc>
          <w:tcPr>
            <w:tcW w:w="3431"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декс корпоративной этики</w:t>
            </w:r>
          </w:p>
        </w:tc>
        <w:tc>
          <w:tcPr>
            <w:tcW w:w="1284"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1</w:t>
            </w:r>
          </w:p>
        </w:tc>
        <w:tc>
          <w:tcPr>
            <w:tcW w:w="1304"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000</w:t>
            </w:r>
          </w:p>
        </w:tc>
        <w:tc>
          <w:tcPr>
            <w:tcW w:w="2165"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000</w:t>
            </w:r>
          </w:p>
        </w:tc>
        <w:tc>
          <w:tcPr>
            <w:tcW w:w="1471"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r>
      <w:tr>
        <w:trPr/>
        <w:tc>
          <w:tcPr>
            <w:tcW w:w="343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гра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едомителям</w:t>
            </w:r>
          </w:p>
        </w:tc>
        <w:tc>
          <w:tcPr>
            <w:tcW w:w="1284"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w:t>
            </w:r>
          </w:p>
        </w:tc>
        <w:tc>
          <w:tcPr>
            <w:tcW w:w="1304"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00</w:t>
            </w:r>
          </w:p>
        </w:tc>
        <w:tc>
          <w:tcPr>
            <w:tcW w:w="2165"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3000</w:t>
            </w:r>
          </w:p>
        </w:tc>
        <w:tc>
          <w:tcPr>
            <w:tcW w:w="147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7</w:t>
            </w:r>
          </w:p>
        </w:tc>
      </w:tr>
      <w:tr>
        <w:trPr/>
        <w:tc>
          <w:tcPr>
            <w:tcW w:w="3431"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висимый аудиторский комитет</w:t>
            </w:r>
          </w:p>
        </w:tc>
        <w:tc>
          <w:tcPr>
            <w:tcW w:w="1284"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5</w:t>
            </w:r>
          </w:p>
        </w:tc>
        <w:tc>
          <w:tcPr>
            <w:tcW w:w="1304"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000</w:t>
            </w:r>
          </w:p>
        </w:tc>
        <w:tc>
          <w:tcPr>
            <w:tcW w:w="2165"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000</w:t>
            </w:r>
          </w:p>
        </w:tc>
        <w:tc>
          <w:tcPr>
            <w:tcW w:w="1471"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7</w:t>
            </w:r>
          </w:p>
        </w:tc>
      </w:tr>
      <w:tr>
        <w:trPr/>
        <w:tc>
          <w:tcPr>
            <w:tcW w:w="343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шний аудит системы внутренних контролей</w:t>
            </w:r>
          </w:p>
        </w:tc>
        <w:tc>
          <w:tcPr>
            <w:tcW w:w="1284"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7</w:t>
            </w:r>
          </w:p>
        </w:tc>
        <w:tc>
          <w:tcPr>
            <w:tcW w:w="1304"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000</w:t>
            </w:r>
          </w:p>
        </w:tc>
        <w:tc>
          <w:tcPr>
            <w:tcW w:w="2165"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5000</w:t>
            </w:r>
          </w:p>
        </w:tc>
        <w:tc>
          <w:tcPr>
            <w:tcW w:w="147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3</w:t>
            </w:r>
          </w:p>
        </w:tc>
      </w:tr>
    </w:tbl>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можно заметить, самым эффективным методом противодействия корпоративному мошенничеству является профилактический мониторинг и анализ данных. Однако стоит отметить, что уровень его использования недостаточно велик, так как часто у компаний возникает проблема со сложностью обработки больших информационных потоков и выработкой по ним аналитики. На сегодняшний день выработалась тенденция для решения этой проблемы, компании начали прибегать к технологиям больших данных или big data. Часто проблема организации состоит не в том, что она создает огромные объемы данных, а в том, что доминирующая их составляющая представлена в формате, который не соответствует традиционному структурированному формату, к тому же, она хранится на разных источниках. Возникает ситуация, когда корпорация имеет доступ к огромному объему своих данных и не имеет необходимых инструментов, чтобы наладить между ними взаимосвязь. Учитывая то обстоятельство, что данные обновляются все чаще и чаще, получается, что традиционные методы анализа информации не способны обеспечить полный ее контроль [5]. Этот факт и открывает путь технологиям Big Data.</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егодняшний день существует множество различных методик применения, в основе которых лежит инструментарий, заимствованный из статистики и математики. Один из таких методов - это A/В testing, который заключается в сравнении контрольной выборки с другими, тем самым выявляются отклонения. При анализе данного явления можно найти причину возникновения отклонений, например, акт корпоративного мошенничества, тем самым пресечь дальнейшие потер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имер, с помощью Big Data HSBC увеличила эффективность службы безопасности в 3 раза, распознавание мошеннических инцидентов - в 10 раз [4]. Также на основе анализа больших данных в США в сфере здравоохранения сократили мошеннические действия с закупкой медицинского оборудования, выявляя аномальные тенденции и сравнивая их с общей картиной в отрасли, с 73 миллионов долларов до суммы чуть более 10 миллионов долларов[16]. Компания Visa раз в год пресекает мошеннические платежи на сумму примерно 2 миллиарда долларов с помощью данных технологий [6]. Министерство труда Германии применяет технологии больших данных в работе, связанной с анализом поступающих заявок на выдачу пособий по безработице. На основании полученной информации стало ясно, что 20% пособий выплачивалось незаслуженно, в связи с чем расходы сократились на 10 миллиардов евро [4].</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ит отметить, что в рамках данных технологий возникает ряд барьеров, затормаживающих их массовое применение, среди которых сложность настройки системы, нехватка персонала, высокие финансовые затраты на организацию, большой объем ложного срабатывания, недостаточная защищенность процессов хранения данных и др. Но с каждым днем эти проблемы находят свои решения, делая тем самым данные технологии все более доступными и эффективными. Это подтверждает тот факт, что использование технологий big data становится одним из самых перспективных направлений инвестиций (согласно агентству IDC к 2018 г. достигнет $41,5 млрд.) [5].</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е время все большую роль начинает играть наличие комплаенс- системы в организации, которая представляет из себя управляющие функции, обеспечивающие соблюдение законодательных норм и внутренних комплаенс-контроль стандартов учреждения с предоставлением данных о случаях противоправных действий и нарушениях комплаенс-этики в органы контро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ще пару лет назад систему комплаенса находили не очень важным моментом для успешного функционирования фирмы, однако практика показала, что правильно выстроенный комплаенс-контроль способен формировать добавочную стоимость, увеличивать лояльность клиентов, заинтересованность и доверие акционеров и общества в целом. По сути, наличие данной системы является одной из гарантий защиты репутации за счет мониторинга и контроля, закрепленными за комплаенс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раньше при выходе на мировые рынки наличие комплаенс- контроля являлось желательным элементом, то теперь это необходимо, это в значительной степени учитывается международными регуляторами, инвестиционными финансовыми организациями, институционными инвесторами при формировании оценки уровня инвестиционной привлекательности и благонадежности организации. Более того, действующее законодательство Соединенных Штатов Америки и Великобритании неукоснительно требует от иностранных партнеров наличия эффективного комплаенс-подразделения в структуре организ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ной задачей комплаенс-контроля является создание эффективного контроля потери прибыли, снижение потенциальной вероятности потерь от преднамеренных или непреднамеренных действий как извне компании, так и из нее за счет различных противоправных действ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альных условиях невозможно полностью избавиться от корпоративного мошенничества, однако нужно стараться максимально минимизировать проявления подобного явления и потери от него. Поэтому важно провести аналитическую работу с целью совершенствования системы противодействия корпоративному мошенничеству для выбранного хозяйствующего субъекта.</w:t>
      </w:r>
    </w:p>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Список рекуомендуемой литера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Авдийский В.И., Дадалко В.А. 2012. -Теневая экономика и экономическая безопасность государства/М.: Альфа-М; ИНФРА-М. 496 с 2012- 496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Актуальные вопросы документирования признаков злоупотреблений при проведении внутреннего расследования. Официальный сайт института внутренних аудиторов -URL:http://www.iiaru.ru/files/presentations/%D0%9B%D0%B5%D0%B1%D 0%B5%D0%B4%D0%B5%D0%B2%201.pdf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Альбрехт С., Дж. Венц, Т. Уильяме - Мошенничество. Луч света на темные стороны бизнеса /Перев. с англ. СПб: Питер, 1995. — 400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Аналитический обзор рынка Big Data. - Коллективный блог-сайт о сфере IT - URL: https://habrahabr.ru/company/moex/blog/256747/ </w:t>
      </w:r>
    </w:p>
    <w:p>
      <w:pPr>
        <w:pStyle w:val="Normal"/>
        <w:spacing w:lineRule="auto" w:line="240" w:before="0" w:after="0"/>
        <w:ind w:firstLine="709"/>
        <w:jc w:val="both"/>
        <w:rPr/>
      </w:pPr>
      <w:r>
        <w:rPr>
          <w:rFonts w:cs="Times New Roman" w:ascii="Times New Roman" w:hAnsi="Times New Roman"/>
          <w:sz w:val="28"/>
          <w:szCs w:val="28"/>
        </w:rPr>
        <w:t xml:space="preserve">5. Большие данные (Big Data). - Портал выбора технологий и поставщиков «TADVISER» - URL: http://www.tadviser.ru/index. рЬр/Статья:Большие_данные_(В!д_Оа1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Большие данные» против мошенников - Сайт о новых технологиях «Компьютерра» - URL: http://www.computerra.ru/85084/fraud-bigdata/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Гладкий А.А. - Обман и провокации в малом и среднем бинесе. - СПБ. 2013 — 192 с.: ил. ISBN 978-5-9775-0814-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Комплаенс - бизнес без коррупции Официальный сайт союза «Торгово-промышленной палаты Республики Татарстан»- URL: http://www.tpprt.ru/service/anti-corruption/compliance/ </w:t>
      </w:r>
    </w:p>
    <w:p>
      <w:pPr>
        <w:pStyle w:val="Normal"/>
        <w:spacing w:lineRule="auto" w:line="240" w:before="0" w:after="0"/>
        <w:ind w:firstLine="709"/>
        <w:jc w:val="both"/>
        <w:rPr/>
      </w:pPr>
      <w:r>
        <w:rPr>
          <w:rFonts w:cs="Times New Roman" w:ascii="Times New Roman" w:hAnsi="Times New Roman"/>
          <w:sz w:val="28"/>
          <w:szCs w:val="28"/>
        </w:rPr>
        <w:t>9. Международный стандарт аудита 240.- Информационная система «Параграф» - URL:</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online</w:t>
      </w:r>
      <w:r>
        <w:rPr>
          <w:rFonts w:cs="Times New Roman" w:ascii="Times New Roman" w:hAnsi="Times New Roman"/>
          <w:sz w:val="28"/>
          <w:szCs w:val="28"/>
        </w:rPr>
        <w:t>.</w:t>
      </w:r>
      <w:r>
        <w:rPr>
          <w:rFonts w:cs="Times New Roman" w:ascii="Times New Roman" w:hAnsi="Times New Roman"/>
          <w:sz w:val="28"/>
          <w:szCs w:val="28"/>
          <w:lang w:val="en-US"/>
        </w:rPr>
        <w:t>zakon</w:t>
      </w:r>
      <w:r>
        <w:rPr>
          <w:rFonts w:cs="Times New Roman" w:ascii="Times New Roman" w:hAnsi="Times New Roman"/>
          <w:sz w:val="28"/>
          <w:szCs w:val="28"/>
        </w:rPr>
        <w:t>.</w:t>
      </w:r>
      <w:r>
        <w:rPr>
          <w:rFonts w:cs="Times New Roman" w:ascii="Times New Roman" w:hAnsi="Times New Roman"/>
          <w:sz w:val="28"/>
          <w:szCs w:val="28"/>
          <w:lang w:val="en-US"/>
        </w:rPr>
        <w:t>kz</w:t>
      </w:r>
      <w:r>
        <w:rPr>
          <w:rFonts w:cs="Times New Roman" w:ascii="Times New Roman" w:hAnsi="Times New Roman"/>
          <w:sz w:val="28"/>
          <w:szCs w:val="28"/>
        </w:rPr>
        <w:t>/</w:t>
      </w:r>
      <w:r>
        <w:rPr>
          <w:rFonts w:cs="Times New Roman" w:ascii="Times New Roman" w:hAnsi="Times New Roman"/>
          <w:sz w:val="28"/>
          <w:szCs w:val="28"/>
          <w:lang w:val="en-US"/>
        </w:rPr>
        <w:t>Document</w:t>
      </w:r>
      <w:r>
        <w:rPr>
          <w:rFonts w:cs="Times New Roman" w:ascii="Times New Roman" w:hAnsi="Times New Roman"/>
          <w:sz w:val="28"/>
          <w:szCs w:val="28"/>
        </w:rPr>
        <w:t xml:space="preserve">/? </w:t>
      </w:r>
      <w:r>
        <w:rPr>
          <w:rFonts w:cs="Times New Roman" w:ascii="Times New Roman" w:hAnsi="Times New Roman"/>
          <w:sz w:val="28"/>
          <w:szCs w:val="28"/>
          <w:lang w:val="en-US"/>
        </w:rPr>
        <w:t>doc</w:t>
      </w:r>
      <w:r>
        <w:rPr>
          <w:rFonts w:cs="Times New Roman" w:ascii="Times New Roman" w:hAnsi="Times New Roman"/>
          <w:sz w:val="28"/>
          <w:szCs w:val="28"/>
        </w:rPr>
        <w:t>_</w:t>
      </w:r>
      <w:r>
        <w:rPr>
          <w:rFonts w:cs="Times New Roman" w:ascii="Times New Roman" w:hAnsi="Times New Roman"/>
          <w:sz w:val="28"/>
          <w:szCs w:val="28"/>
          <w:lang w:val="en-US"/>
        </w:rPr>
        <w:t>id</w:t>
      </w:r>
      <w:r>
        <w:rPr>
          <w:rFonts w:cs="Times New Roman" w:ascii="Times New Roman" w:hAnsi="Times New Roman"/>
          <w:sz w:val="28"/>
          <w:szCs w:val="28"/>
        </w:rPr>
        <w:t>=30209254&amp;</w:t>
      </w:r>
      <w:r>
        <w:rPr>
          <w:rFonts w:cs="Times New Roman" w:ascii="Times New Roman" w:hAnsi="Times New Roman"/>
          <w:sz w:val="28"/>
          <w:szCs w:val="28"/>
          <w:lang w:val="en-US"/>
        </w:rPr>
        <w:t>doc</w:t>
      </w:r>
      <w:r>
        <w:rPr>
          <w:rFonts w:cs="Times New Roman" w:ascii="Times New Roman" w:hAnsi="Times New Roman"/>
          <w:sz w:val="28"/>
          <w:szCs w:val="28"/>
        </w:rPr>
        <w:t>_</w:t>
      </w:r>
      <w:r>
        <w:rPr>
          <w:rFonts w:cs="Times New Roman" w:ascii="Times New Roman" w:hAnsi="Times New Roman"/>
          <w:sz w:val="28"/>
          <w:szCs w:val="28"/>
          <w:lang w:val="en-US"/>
        </w:rPr>
        <w:t>id</w:t>
      </w:r>
      <w:r>
        <w:rPr>
          <w:rFonts w:cs="Times New Roman" w:ascii="Times New Roman" w:hAnsi="Times New Roman"/>
          <w:sz w:val="28"/>
          <w:szCs w:val="28"/>
        </w:rPr>
        <w:t>2=30209254#</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os</w:t>
      </w:r>
      <w:r>
        <w:rPr>
          <w:rFonts w:cs="Times New Roman" w:ascii="Times New Roman" w:hAnsi="Times New Roman"/>
          <w:sz w:val="28"/>
          <w:szCs w:val="28"/>
        </w:rPr>
        <w:t>=1;-8&amp;</w:t>
      </w:r>
      <w:r>
        <w:rPr>
          <w:rFonts w:cs="Times New Roman" w:ascii="Times New Roman" w:hAnsi="Times New Roman"/>
          <w:sz w:val="28"/>
          <w:szCs w:val="28"/>
          <w:lang w:val="en-US"/>
        </w:rPr>
        <w:t>pos</w:t>
      </w:r>
      <w:r>
        <w:rPr>
          <w:rFonts w:cs="Times New Roman" w:ascii="Times New Roman" w:hAnsi="Times New Roman"/>
          <w:sz w:val="28"/>
          <w:szCs w:val="28"/>
        </w:rPr>
        <w:t>2=71;0</w:t>
      </w:r>
    </w:p>
    <w:p>
      <w:pPr>
        <w:pStyle w:val="Normal"/>
        <w:spacing w:lineRule="auto" w:line="240" w:before="0" w:after="0"/>
        <w:ind w:firstLine="709"/>
        <w:jc w:val="both"/>
        <w:rPr/>
      </w:pPr>
      <w:r>
        <w:rPr>
          <w:rFonts w:cs="Times New Roman" w:ascii="Times New Roman" w:hAnsi="Times New Roman"/>
          <w:sz w:val="28"/>
          <w:szCs w:val="28"/>
        </w:rPr>
        <w:t>10. Методические рекомендации по разработке и принятию организациями мер по предупреждению и противодействию коррупции (утв. Министерством труда и социальной защиты РФ 8 ноября 2013 г.) Информационно-правовой портал «Гарант»- URL: http://base.garant.ru/704996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Мониторинг выполнения организациями обязанности принимать меры по противодействию коррупции. Официальный сайт Минтруда России - URL: http://www.rosmintrud.rU/ministry/programms/anticorruption/5/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О противодействии коррупции Федеральный закон от 25.12.2008 N 273-ФЗ Официальный сайт компании «КонсультантПлюс» - URL: http://www.consultant.ru/document/cons_doc_LAW_82959/ </w:t>
      </w:r>
    </w:p>
    <w:p>
      <w:pPr>
        <w:pStyle w:val="Normal"/>
        <w:spacing w:lineRule="auto" w:line="240" w:before="0" w:after="0"/>
        <w:ind w:firstLine="709"/>
        <w:jc w:val="both"/>
        <w:rPr/>
      </w:pPr>
      <w:r>
        <w:rPr>
          <w:rFonts w:cs="Times New Roman" w:ascii="Times New Roman" w:hAnsi="Times New Roman"/>
          <w:sz w:val="28"/>
          <w:szCs w:val="28"/>
        </w:rPr>
        <w:t>13. Портрет корпоративного мошенника. Официальный сайт компании «</w:t>
      </w:r>
      <w:r>
        <w:rPr>
          <w:rFonts w:cs="Times New Roman" w:ascii="Times New Roman" w:hAnsi="Times New Roman"/>
          <w:sz w:val="28"/>
          <w:szCs w:val="28"/>
          <w:lang w:val="en-US"/>
        </w:rPr>
        <w:t>Unirate</w:t>
      </w:r>
      <w:r>
        <w:rPr>
          <w:rFonts w:cs="Times New Roman" w:ascii="Times New Roman" w:hAnsi="Times New Roman"/>
          <w:sz w:val="28"/>
          <w:szCs w:val="28"/>
        </w:rPr>
        <w:t xml:space="preserve">24» -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nirate</w:t>
        </w:r>
        <w:r>
          <w:rPr>
            <w:rStyle w:val="InternetLink"/>
            <w:rFonts w:cs="Times New Roman" w:ascii="Times New Roman" w:hAnsi="Times New Roman"/>
            <w:sz w:val="28"/>
            <w:szCs w:val="28"/>
          </w:rPr>
          <w:t>24.</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orporativnyj</w:t>
        </w:r>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moshennik//</w:t>
      </w:r>
    </w:p>
    <w:p>
      <w:pPr>
        <w:pStyle w:val="Normal"/>
        <w:spacing w:lineRule="auto" w:line="240" w:before="0" w:after="0"/>
        <w:ind w:firstLine="709"/>
        <w:jc w:val="both"/>
        <w:rPr/>
      </w:pPr>
      <w:r>
        <w:rPr>
          <w:rFonts w:cs="Times New Roman" w:ascii="Times New Roman" w:hAnsi="Times New Roman"/>
          <w:sz w:val="28"/>
          <w:szCs w:val="28"/>
        </w:rPr>
        <w:t xml:space="preserve">14. Принципы комплаенс-контроля. Официальный сайт союза «Калининградской торгово-промышленной палаты»- URL: http://www.kaliningrad-cci.ru/compliance/principles-compliance.php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Уголовный кодекс Российской Федерации" от 13.06.1996 N 63-ФЗ (ред. от 17.04.2017) Официальный сайт компании «КонсультантПлюс» URL: http://www.consultant.ru/document/cons_doc_LAW_1069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16. Is big data mining the future of commercial fraud investigation? </w:t>
      </w:r>
      <w:r>
        <w:rPr>
          <w:rFonts w:cs="Times New Roman" w:ascii="Times New Roman" w:hAnsi="Times New Roman"/>
          <w:sz w:val="28"/>
          <w:szCs w:val="28"/>
        </w:rPr>
        <w:t>Официальный сайт консалтинговой компании Graydon</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7. Sutherland, Edwin H. White Collar Crime / Foreword by Donald R. Cressey. Westport, Conn.: Greenwood Press, 1983. — 272 P.</w:t>
      </w:r>
    </w:p>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rate24.ru/korporativnyj-"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08:00Z</dcterms:created>
  <dc:creator>admin</dc:creator>
  <dc:description/>
  <dc:language>en-US</dc:language>
  <cp:lastModifiedBy>admin</cp:lastModifiedBy>
  <dcterms:modified xsi:type="dcterms:W3CDTF">2023-10-12T12:08:00Z</dcterms:modified>
  <cp:revision>2</cp:revision>
  <dc:subject/>
  <dc:title/>
</cp:coreProperties>
</file>